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31 </w:t>
      </w:r>
      <w:r>
        <w:rPr>
          <w:sz w:val="28"/>
          <w:szCs w:val="28"/>
          <w:lang w:val="en-US" w:eastAsia="en-US"/>
        </w:rPr>
        <w:t>жовтня 202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  <w:lang w:val="en-US" w:eastAsia="en-US"/>
        </w:rPr>
        <w:t xml:space="preserve">р.    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          №</w:t>
      </w:r>
      <w:r>
        <w:rPr>
          <w:sz w:val="28"/>
          <w:szCs w:val="28"/>
          <w:lang w:val="ru-RU" w:eastAsia="en-US"/>
        </w:rPr>
        <w:t>177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4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3 року № 1686 «Про міський бюджет на 2024 рік», від 29.02.2024р. №1746 , від  06.06.2024р. №1857 , від 29.08.2024р. №1933, від26.09.2024р.№1974 , від 31.10.2024р.№2003 «Про внесення змін до показників міського бюджету на 2024рік», від 29.02.2024р.№1743 , від 28.03.2024р.№1781 «Про внесення змін до Програми приватизації майна комунальної власності на 2024 та прогноз на 2025-2026рр.», від 28.03.2024р.№1782 «Про внесення змін до Програми розроблення містобудівної документації на 2024рік та прогноз на 2025-2026 роки», 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4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6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 об’єднаних територіальних громадах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3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івництво інших об’єктів комунальної власності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МІСЬКИЙ ГОЛОВА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6:00Z</dcterms:created>
  <dc:creator>User</dc:creator>
  <dc:description/>
  <dc:language>en-US</dc:language>
  <cp:lastModifiedBy>Admin</cp:lastModifiedBy>
  <cp:lastPrinted>2024-09-09T11:30:00Z</cp:lastPrinted>
  <dcterms:modified xsi:type="dcterms:W3CDTF">2024-11-14T10:26:00Z</dcterms:modified>
  <cp:revision>2</cp:revision>
  <dc:subject/>
  <dc:title/>
</cp:coreProperties>
</file>